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  <w:t>...Together with their families 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60"/>
          <w:szCs w:val="60"/>
          <w:lang w:eastAsia="en-AU"/>
        </w:rPr>
        <w:t xml:space="preserve">Bianca Abela &amp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60"/>
          <w:szCs w:val="60"/>
          <w:lang w:eastAsia="en-AU"/>
        </w:rPr>
        <w:t>Donna Gallet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  <w:t>Happily invite you to celebrate their marriag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en-AU"/>
        </w:rPr>
        <w:t>21st December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36"/>
          <w:szCs w:val="36"/>
          <w:shd w:fill="FFFFFF" w:val="clear"/>
          <w:lang w:eastAsia="en-AU"/>
        </w:rPr>
        <w:t>6.00 pm to 11.00 p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i/>
          <w:iCs/>
          <w:color w:val="000000"/>
          <w:sz w:val="29"/>
          <w:szCs w:val="29"/>
          <w:shd w:fill="FFFFFF" w:val="clear"/>
          <w:lang w:eastAsia="en-AU"/>
        </w:rPr>
        <w:t>Immerse Wine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 xml:space="preserve">1548 Melba Highwa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 xml:space="preserve">Dixons Creek VIC 377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Yarra Valle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……………</w:t>
      </w: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..……………..……………..……………..……………..…………….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29"/>
          <w:szCs w:val="29"/>
          <w:shd w:fill="FFFFFF" w:val="clear"/>
          <w:lang w:eastAsia="en-AU"/>
        </w:rPr>
        <w:t>RSV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A reply is requeste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by 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18"/>
          <w:szCs w:val="18"/>
          <w:shd w:fill="FFFFFF" w:val="clear"/>
          <w:lang w:eastAsia="en-AU"/>
        </w:rPr>
        <w:t xml:space="preserve">28th November 2014.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Names;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____ Accepts with pleasu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____ Declines with regrets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i/>
          <w:iCs/>
          <w:color w:val="333333"/>
          <w:sz w:val="18"/>
          <w:szCs w:val="18"/>
          <w:shd w:fill="FFFFFF" w:val="clear"/>
          <w:lang w:eastAsia="en-AU"/>
        </w:rPr>
        <w:t>Please advise of any dietary requirements: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br/>
        <w:br/>
      </w: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tbl>
      <w:tblPr>
        <w:tblW w:w="9684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4055"/>
        <w:gridCol w:w="3700"/>
        <w:gridCol w:w="1929"/>
      </w:tblGrid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Geoff Brown &amp; Mum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34 Studley Street</w:t>
              <w:br/>
              <w:t>DONCASTER VIC 3108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amien Abela &amp; Mr Aaron Yorke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um &amp; Dad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AU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152 Edgewater BLVD Maribyrnong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Joe Galletta &amp; Miss Jenny Tran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Nono &amp; Nona Umbrella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Henry Lepsi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5 Lady Wellington Cou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Patterson Lakes 3197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6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Christopher Spano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2 Beckwith Court</w:t>
              <w:br/>
              <w:t>TAYLORS LAKES 3038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7 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ephano Esposito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8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even Umbralla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9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Tony Nesci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0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Alexadnra Tripodi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31 Bayview Crescent, BLACK ROCK 3193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1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Bruno Travanca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 xml:space="preserve">9 Southam st </w:t>
              <w:br/>
              <w:t>Brunswick West 3055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2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Amanda Peter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 1/1 Scott Street, MITCHAM 3132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3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Dianne Tawil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7 Tyrone Court, Avondale heights 3034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4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George Yannas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 Ilma Grove, Northcote 3070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5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Daniel Beddegenoodts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0 Pepperbush Crescent, Langwarrin 3910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6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ragan Gruescu &amp; Miss Lauren Lauren Schulz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35 Cobham street ST ALBANS 3021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7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uart Stephen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Unit 1/80 Lincoln Road, Croydon 3136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8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Dad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9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ave Stewart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603/38 bank st south melbourne 3205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20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Osgood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7 Evans st. Port Melb. 3207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RSVP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our guests have enquired </w:t>
      </w:r>
    </w:p>
    <w:p>
      <w:pPr>
        <w:pStyle w:val="Normal"/>
        <w:spacing w:lineRule="auto" w:line="240"/>
        <w:rPr/>
      </w:pPr>
      <w:r>
        <w:rPr/>
        <w:t>For a gift idea to be inspired</w:t>
      </w:r>
    </w:p>
    <w:p>
      <w:pPr>
        <w:pStyle w:val="Normal"/>
        <w:spacing w:lineRule="auto" w:line="240"/>
        <w:rPr/>
      </w:pPr>
      <w:r>
        <w:rPr/>
        <w:t>Like many coupes today</w:t>
      </w:r>
    </w:p>
    <w:p>
      <w:pPr>
        <w:pStyle w:val="Normal"/>
        <w:spacing w:lineRule="auto" w:line="240"/>
        <w:rPr/>
      </w:pPr>
      <w:r>
        <w:rPr/>
        <w:t>We have most things anyway</w:t>
      </w:r>
    </w:p>
    <w:p>
      <w:pPr>
        <w:pStyle w:val="Normal"/>
        <w:spacing w:lineRule="auto" w:line="240"/>
        <w:rPr/>
      </w:pPr>
      <w:r>
        <w:rPr/>
        <w:t xml:space="preserve">If you would like to give, it is our request </w:t>
      </w:r>
    </w:p>
    <w:p>
      <w:pPr>
        <w:pStyle w:val="Normal"/>
        <w:spacing w:lineRule="auto" w:line="240"/>
        <w:rPr/>
      </w:pPr>
      <w:r>
        <w:rPr/>
        <w:t xml:space="preserve">For something for our treasure chest </w:t>
      </w:r>
    </w:p>
    <w:p>
      <w:pPr>
        <w:pStyle w:val="Normal"/>
        <w:spacing w:lineRule="auto" w:line="240"/>
        <w:rPr/>
      </w:pPr>
      <w:r>
        <w:rPr/>
        <w:t>A gift of money you can afford</w:t>
      </w:r>
    </w:p>
    <w:p>
      <w:pPr>
        <w:pStyle w:val="Normal"/>
        <w:spacing w:lineRule="auto" w:line="240"/>
        <w:rPr/>
      </w:pPr>
      <w:r>
        <w:rPr/>
        <w:t xml:space="preserve">Is just what we need you can be assured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25795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0:20:00Z</dcterms:created>
  <dc:creator>Donna Galletta</dc:creator>
  <dc:description/>
  <dc:language>en-US</dc:language>
  <cp:lastModifiedBy>Bianca Abela</cp:lastModifiedBy>
  <dcterms:modified xsi:type="dcterms:W3CDTF">2014-10-18T01:03:00Z</dcterms:modified>
  <cp:revision>7</cp:revision>
  <dc:subject/>
  <dc:title/>
</cp:coreProperties>
</file>